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"/>
        <w:ind w:left="4962" w:right="9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0" w:right="-16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317" w:right="0" w:hanging="0"/>
        <w:jc w:val="left"/>
        <w:rPr/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14.</w:t>
      </w:r>
      <w:r>
        <w:rPr>
          <w:b/>
          <w:sz w:val="24"/>
          <w:szCs w:val="24"/>
        </w:rPr>
        <w:tab/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Модель пациента</w:t>
        <w:tab/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Фазы заболевания: </w:t>
      </w:r>
      <w:r>
        <w:rPr/>
        <w:t>острое состояние (в течение 28  дней или  менее после возникновения характерных симптомов)</w:t>
      </w:r>
    </w:p>
    <w:p>
      <w:pPr>
        <w:pStyle w:val="Normal"/>
        <w:ind w:left="360" w:right="-166" w:hanging="0"/>
        <w:rPr/>
      </w:pPr>
      <w:r>
        <w:rPr>
          <w:b/>
        </w:rPr>
        <w:t>Стадии заболевания:</w:t>
        <w:tab/>
      </w:r>
      <w:r>
        <w:rPr/>
        <w:t>первое обращение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>Условия оказания: 2 уровень, кардиологический профиль коек</w:t>
      </w:r>
    </w:p>
    <w:p>
      <w:pPr>
        <w:pStyle w:val="Normal"/>
        <w:ind w:left="360" w:right="-166" w:hanging="0"/>
        <w:rPr/>
      </w:pPr>
      <w:r>
        <w:rPr>
          <w:b/>
        </w:rPr>
        <w:t>Пол пациента:</w:t>
        <w:tab/>
      </w:r>
      <w:r>
        <w:rPr/>
        <w:t>оба пола</w:t>
      </w:r>
      <w:r>
        <w:rPr>
          <w:b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right="-166" w:hanging="0"/>
        <w:rPr/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14 суток.</w:t>
      </w:r>
      <w:r>
        <w:rPr>
          <w:b/>
          <w:sz w:val="28"/>
        </w:rPr>
        <w:tab/>
      </w:r>
    </w:p>
    <w:p>
      <w:pPr>
        <w:pStyle w:val="Normal"/>
        <w:ind w:left="360" w:right="-166" w:hanging="0"/>
        <w:rPr/>
      </w:pPr>
      <w:r>
        <w:rPr/>
        <w:t>Набор диагнозов по МКБ-10</w:t>
        <w:tab/>
      </w:r>
    </w:p>
    <w:tbl>
      <w:tblPr>
        <w:tblW w:w="10427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379"/>
        <w:gridCol w:w="2693"/>
        <w:gridCol w:w="3402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I20.0 Нестабильная стенокард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21.4 Острый субэндокардиальный инфаркт миока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21.9 Острый инфаркт миокарда неуточне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50 % больных с этими кодами МКБ-10 включает модель пациента в стандарте стационарной медицинской помощи при  инфаркте миокарда с подъемом сегмента ST электрокардиограммы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22</w:t>
            </w:r>
            <w:r>
              <w:rPr>
                <w:i/>
                <w:sz w:val="20"/>
                <w:lang w:val="en-US"/>
              </w:rPr>
              <w:t xml:space="preserve">  </w:t>
            </w:r>
            <w:r>
              <w:rPr>
                <w:i/>
                <w:sz w:val="20"/>
              </w:rPr>
              <w:t>Повторный инфаркт миока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center"/>
        <w:rPr>
          <w:b/>
          <w:b/>
        </w:rPr>
      </w:pPr>
      <w:r>
        <w:rPr>
          <w:b/>
        </w:rPr>
        <w:t>Перечень медицинских работ и услуг для диагностики нестабильной стенокардии и инфаркта миокарда без подъема сегмента ST электрокардиограммы</w:t>
        <w:tab/>
        <w:tab/>
      </w:r>
    </w:p>
    <w:tbl>
      <w:tblPr>
        <w:tblW w:w="10569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5750"/>
        <w:gridCol w:w="1701"/>
        <w:gridCol w:w="1559"/>
      </w:tblGrid>
      <w:tr>
        <w:trPr>
          <w:tblHeader w:val="true"/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131" w:hRule="atLeast"/>
        </w:trPr>
        <w:tc>
          <w:tcPr>
            <w:tcW w:w="10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01.015.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01.039.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0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</w:tr>
      <w:tr>
        <w:trPr>
          <w:trHeight w:val="2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09.05.00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Исследование уровня миоглобина в кров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4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ки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199.0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исследование уровня тропон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9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ктивности лактатдегидроге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продуктов паракоагуляции (D-димера) в кров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–принадле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6.06.03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</w:t>
            </w:r>
            <w:r>
              <w:rPr>
                <w:sz w:val="22"/>
                <w:szCs w:val="22"/>
                <w:lang w:val="en-US"/>
              </w:rPr>
              <w:t>bsAg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26.06.048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) к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munodeficien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V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6.06.049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) к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munodeficien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V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12.06.01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я Вассермана (R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26.06.04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>) к 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0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33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люор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2. Перечень медицинских работ и услуг для лечения больных с нестабильной стенокардией и острым инфарктом миокарда без подъема сегмента ST электрокардиограммы в течении 14</w:t>
      </w:r>
      <w:r>
        <w:rPr/>
        <w:t xml:space="preserve"> суток </w:t>
      </w:r>
    </w:p>
    <w:tbl>
      <w:tblPr>
        <w:tblW w:w="109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812"/>
        <w:gridCol w:w="1843"/>
        <w:gridCol w:w="1559"/>
        <w:gridCol w:w="45"/>
      </w:tblGrid>
      <w:tr>
        <w:trPr>
          <w:tblHeader w:val="true"/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%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Прием, осмотр, консультация, наблюдение врача-специалиста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кардиолога повторный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20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 лечебной физкультуры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В01.023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невропатолога первичный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/>
            </w:pPr>
            <w:r>
              <w:rPr>
                <w:sz w:val="22"/>
                <w:szCs w:val="22"/>
              </w:rPr>
              <w:t>B01.058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овто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больным с сердечно-сосудистым заболеванием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7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и старческого возраста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реанимационным больным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3.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наблюдение реанимационного бо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ритическ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оматозн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31.0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4.07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 Лабораторные методы исследования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рованное частичное тромбопластиновое время (АЧ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тромбинового (тромбопластинового) времени в крови или в плазме (Определение М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непрямыми антикоагуля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16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оценки общевоспалительных ре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25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функции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12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ия с физическими упражн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2.12.002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артериального давления на периферических артериях. Суточное мониторировани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с фармакологической нагрузкой (Стресс-ЭХО-К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1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артерий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  Немедикаментозные методы профилактики, лечения и реабилитации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импульсная терапия при патологии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стимуля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19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чебная физкультура при заболеваниях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амоу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близких уходу за тяжелобо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04.015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Школа для больных с сердечной недостаточ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4"/>
              </w:rPr>
              <w:t>B04.015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Школа для больных с артериальной гипертенз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 Другие работы и услуги в здравоохранени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автомобиле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вертолето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медицинского персонала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left="851" w:hanging="0"/>
        <w:jc w:val="center"/>
        <w:rPr/>
      </w:pPr>
      <w:r>
        <w:rPr>
          <w:b/>
        </w:rPr>
        <w:t>3. Перечень групп непатентованных наименований лекарственных средств для стационарного лечения больных нестабильной стенокардией и острым инфарктом миокарда без подъема сегмента ST электрокардиограммы из расчета среднего срока госпитализации 14</w:t>
      </w:r>
      <w:r>
        <w:rPr/>
        <w:t xml:space="preserve"> суток</w:t>
      </w:r>
    </w:p>
    <w:tbl>
      <w:tblPr>
        <w:tblW w:w="11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59"/>
        <w:gridCol w:w="1276"/>
        <w:gridCol w:w="992"/>
        <w:gridCol w:w="103"/>
      </w:tblGrid>
      <w:tr>
        <w:trPr>
          <w:tblHeader w:val="true"/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НН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ин, 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нтанил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 таблетки, покрытые кишечнорастворимой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 раствор для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салициловая кислота таблетки, покрытые кишечнорастворимой пленочной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рфарин 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рин натрия раствор для внутривенного и подкож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75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оксапарин натрия раствор для подкож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0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рвастатин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астатин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увастати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</w:t>
            </w:r>
            <w:r>
              <w:rPr>
                <w:rFonts w:eastAsia="MS Mincho;ＭＳ 明朝"/>
                <w:sz w:val="22"/>
                <w:szCs w:val="22"/>
              </w:rPr>
              <w:t xml:space="preserve">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сорбида мононитрат таблетки пролонгирован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сорбида </w:t>
            </w:r>
            <w:r>
              <w:rPr>
                <w:rFonts w:eastAsia="MS Mincho;ＭＳ 明朝"/>
                <w:sz w:val="22"/>
                <w:szCs w:val="22"/>
              </w:rPr>
              <w:t>динитрат концентрат для приготовления раствора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jc w:val="center"/>
              <w:rPr>
                <w:rFonts w:ascii="Times New Roman" w:hAnsi="Times New Roman" w:eastAsia="MS Mincho;ＭＳ 明朝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i/>
                <w:i/>
                <w:sz w:val="22"/>
                <w:szCs w:val="22"/>
              </w:rPr>
            </w:pPr>
            <w:r>
              <w:rPr>
                <w:rFonts w:eastAsia="MS Mincho;ＭＳ 明朝" w:cs="Times New Roman"/>
                <w:i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до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и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фено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лодипи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2"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ран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опролол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веди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/>
                <w:bCs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иодаро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иодаро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уросемид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60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 магния аспарагинат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2/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/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Этан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наружного 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 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Декстран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ока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 раствор для внутривенного и внутримышечного введ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инъекций растворитель для приготовления лекарственных форм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 аэрозоль подъязычный доз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он-йод раствор для местного и наружного 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едипи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опирамин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зепам раствор для 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гексидин раствор для наружного примен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мина сульфат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пери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ит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а перок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праз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а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троми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т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азеп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нефр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курония бро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Спиронолактон</w:t>
            </w:r>
            <w:r>
              <w:rPr>
                <w:color w:val="C00000"/>
                <w:sz w:val="20"/>
                <w:szCs w:val="20"/>
              </w:rPr>
              <w:t xml:space="preserve"> </w:t>
            </w:r>
            <w:r>
              <w:rPr>
                <w:color w:val="C00000"/>
                <w:sz w:val="22"/>
                <w:szCs w:val="20"/>
              </w:rPr>
              <w:t>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тами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т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от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проф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илэф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епер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Инсулин растворимый (человеческий генно-инженерный)</w:t>
              <w:tab/>
              <w:t>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ТЕ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клопра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фил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опурин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идрохлоротиазид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фор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тироксин н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а (III) гидроксид полимальтоз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оль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а гидроксида сахарозный 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оль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ал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еа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Пропранолол 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араты, не включенные в перечень ЖВНЛС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Ацетилсалициловая кислота + магнил гидрок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Норфлокса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Бромдигодрохлорфенилбензодиазеп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Метамизол н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алия хлорид + кальция хлорида гексагидрат + магния хлорида гексагидрат + натрия гидрокарбонат + натрия хлорид +повидон 8 ты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Гликлазид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Дилтиаз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,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026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 назначении менее 100%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шение о проведении исследования и назначении конкретного лекарственного препарата  принимает лечащий врач с учетом клинической ситуации</w:t>
      </w:r>
    </w:p>
    <w:p>
      <w:pPr>
        <w:pStyle w:val="Normal"/>
        <w:ind w:right="1026" w:hanging="0"/>
        <w:rPr>
          <w:sz w:val="20"/>
          <w:szCs w:val="20"/>
        </w:rPr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изделий медицинского назначения (включая импланты, эндопротезы и т.д.), не входящих в состав и стоимость предоставляемых работ и услуг.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5"/>
        <w:gridCol w:w="6093"/>
        <w:gridCol w:w="286"/>
        <w:gridCol w:w="1527"/>
        <w:gridCol w:w="316"/>
        <w:gridCol w:w="1417"/>
      </w:tblGrid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уп.)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8 шт.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шт.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10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Дополнительный список расходных материалов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тродьюсер с гемостатическим клапаном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проводниковый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 для ЭКГ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одник коронарный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ка одноразовая на завязках (трехслойная)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мкости пластиковые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-перфузор 50 мл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ники трехходовые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копластыр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шт. 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приемник прикроватний с клапаном и сливом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для инфузомата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ля регулирования направления инфузионных потоков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с иглой 50 мл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одноразовый для ЭКГ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а не стерильная хирургическая 250 г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г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инфузионная для вливания в малые вены 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 Знак Знак5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Calibri" w:hAnsi="Calibri" w:eastAsia="Times New Roman" w:cs="Times New Roman"/>
      <w:b/>
      <w:bCs/>
    </w:rPr>
  </w:style>
  <w:style w:type="character" w:styleId="2">
    <w:name w:val=" Знак Знак2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11340" w:right="1096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34:00Z</dcterms:created>
  <dc:creator>Admin</dc:creator>
  <dc:description/>
  <cp:keywords/>
  <dc:language>en-US</dc:language>
  <cp:lastModifiedBy>Пришвина</cp:lastModifiedBy>
  <dcterms:modified xsi:type="dcterms:W3CDTF">2012-07-26T12:51:00Z</dcterms:modified>
  <cp:revision>6</cp:revision>
  <dc:subject/>
  <dc:title>КСГ: 44</dc:title>
</cp:coreProperties>
</file>